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sz w:val="32"/>
        </w:rPr>
      </w:pPr>
      <w:r>
        <w:rPr>
          <w:sz w:val="32"/>
        </w:rPr>
        <w:t>Pavimentazioni - voci di capitolato</w:t>
      </w:r>
    </w:p>
    <w:p>
      <w:pPr>
        <w:pStyle w:val="Heading1"/>
        <w:rPr>
          <w:sz w:val="28"/>
        </w:rPr>
      </w:pPr>
      <w:r>
        <w:rPr>
          <w:sz w:val="28"/>
        </w:rPr>
      </w:r>
    </w:p>
    <w:p>
      <w:pPr>
        <w:pStyle w:val="Heading1"/>
        <w:rPr>
          <w:sz w:val="28"/>
        </w:rPr>
      </w:pPr>
      <w:r>
        <w:rPr>
          <w:sz w:val="28"/>
        </w:rPr>
        <w:t>Pavimentazioni in selci cubici</w:t>
      </w:r>
    </w:p>
    <w:p>
      <w:pPr>
        <w:pStyle w:val="Testodelblocco"/>
        <w:ind w:left="0" w:right="0" w:hanging="0"/>
        <w:rPr>
          <w:sz w:val="28"/>
        </w:rPr>
      </w:pPr>
      <w:r>
        <w:rPr>
          <w:sz w:val="28"/>
        </w:rPr>
        <w:t>Realizzazione di pavimentazione tipo “PESARESE”, in selci cubici di pietra arenaria dura delle dimensioni di cm. 10x10x10 circa, di colorazione gialla e grigia nelle percentuali definite dalla D.L., lavorati con adatti mezzi meccanici e/o a mano a discrezione della D.L..</w:t>
      </w:r>
    </w:p>
    <w:p>
      <w:pPr>
        <w:pStyle w:val="Testodelblocco"/>
        <w:ind w:left="0" w:right="0" w:hanging="0"/>
        <w:rPr>
          <w:sz w:val="28"/>
        </w:rPr>
      </w:pPr>
      <w:r>
        <w:rPr>
          <w:sz w:val="28"/>
        </w:rPr>
        <w:t>Il materiale lapideo dovrà soddisfare le caratteristiche fisico-meccaniche di seguito esposte:</w:t>
      </w:r>
    </w:p>
    <w:p>
      <w:pPr>
        <w:pStyle w:val="Testodelblocco"/>
        <w:ind w:left="0" w:right="0" w:hanging="0"/>
        <w:rPr>
          <w:sz w:val="28"/>
        </w:rPr>
      </w:pPr>
      <w:r>
        <w:rPr>
          <w:sz w:val="28"/>
        </w:rPr>
        <w:t>1) RESISTENZA ALLA COMPRESSIONE &gt; 130 N/mmq;</w:t>
      </w:r>
    </w:p>
    <w:p>
      <w:pPr>
        <w:pStyle w:val="Testodelblocco"/>
        <w:ind w:left="0" w:right="0" w:hanging="0"/>
        <w:rPr>
          <w:sz w:val="28"/>
        </w:rPr>
      </w:pPr>
      <w:r>
        <w:rPr>
          <w:sz w:val="28"/>
        </w:rPr>
        <w:t>2) Grado d’USURA &lt; 3mm;</w:t>
      </w:r>
    </w:p>
    <w:p>
      <w:pPr>
        <w:pStyle w:val="Testodelblocco"/>
        <w:ind w:left="0" w:right="0" w:hanging="0"/>
        <w:rPr>
          <w:sz w:val="28"/>
        </w:rPr>
      </w:pPr>
      <w:r>
        <w:rPr>
          <w:sz w:val="28"/>
        </w:rPr>
        <w:t>3) NON GELIVITA’.</w:t>
      </w:r>
    </w:p>
    <w:p>
      <w:pPr>
        <w:pStyle w:val="Testodelblocco"/>
        <w:ind w:left="0" w:right="0" w:hanging="0"/>
        <w:rPr>
          <w:sz w:val="28"/>
        </w:rPr>
      </w:pPr>
      <w:r>
        <w:rPr>
          <w:sz w:val="28"/>
        </w:rPr>
        <w:t>Non sarà accettato materiale difettoso, con cavità, porosità, inclusioni e qualsiasi altro difetto che comprometta l’estetica e la buona esecuzione della pavimentazione.</w:t>
      </w:r>
    </w:p>
    <w:p>
      <w:pPr>
        <w:pStyle w:val="Testodelblocco"/>
        <w:ind w:left="0" w:right="0" w:hanging="0"/>
        <w:rPr>
          <w:sz w:val="28"/>
        </w:rPr>
      </w:pPr>
      <w:r>
        <w:rPr>
          <w:sz w:val="28"/>
        </w:rPr>
        <w:t xml:space="preserve">I cubetti dovranno essere posati in opera su letto di sabbia grossa misto cemento (Rck 325, dosato a ql. 1 per mc d’inerte), dello spessore di cm 6/8, rullati con piastra meccanica vibrante. E’ compreso la sigillatura dei selci e stuccatura degli interstizi con malta fluida di sabbia grossa e cemento (Rck 325, dosato a ql. 3,5 per mc d’inerti) sino alla quota di mm 3 al di sotto del piano di calpestio e l’immediato successivo spolvero, eseguito a fresco, con sabbia. </w:t>
      </w:r>
    </w:p>
    <w:p>
      <w:pPr>
        <w:pStyle w:val="Testodelblocco"/>
        <w:ind w:left="0" w:right="0" w:hanging="0"/>
        <w:rPr>
          <w:sz w:val="28"/>
        </w:rPr>
      </w:pPr>
      <w:r>
        <w:rPr>
          <w:sz w:val="28"/>
        </w:rPr>
        <w:t>E’ compreso l’onere per la realizzazione di cunette per lo scorrimento delle acque meteoriche, ogni onere per la messa in quota di botole e caditoie, per il riempimento di botole, chiusini nella medesima tipologia di pavimentazione, per la pulizia ed il lavaggio della superficie finita, la pulizia finale dei pozzetti e quant’altro richiesto a discrezione della D.L.; il tutto per dare una pavimentazione eseguita a perfetta regola d’arte e durevole nel tempo, in armonia con la pavimentazione circostante di cui il manufatto fa parte sostanziale e adatta a sopportare nel tempo, senza subire modificazioni, deformazioni o rotture, il traffico veicolare.</w:t>
      </w:r>
    </w:p>
    <w:p>
      <w:pPr>
        <w:pStyle w:val="Testodelblocco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Testodelblocco"/>
        <w:ind w:left="0" w:right="0" w:hanging="0"/>
        <w:rPr>
          <w:b/>
          <w:b/>
          <w:sz w:val="28"/>
        </w:rPr>
      </w:pPr>
      <w:r>
        <w:rPr>
          <w:b/>
          <w:sz w:val="28"/>
        </w:rPr>
        <w:t>Selciato in ciottoli</w:t>
      </w:r>
    </w:p>
    <w:p>
      <w:pPr>
        <w:pStyle w:val="Testodelblocco"/>
        <w:ind w:left="0" w:right="0" w:hanging="0"/>
        <w:rPr>
          <w:sz w:val="28"/>
        </w:rPr>
      </w:pPr>
      <w:r>
        <w:rPr>
          <w:sz w:val="28"/>
        </w:rPr>
        <w:t>Realizzazione di selciato in ciottoli passati alla sgranatrice e/o ciottoli naturali di fiume, di pezzatura cm 4-8 e colorazione grigio chiaro e grigio/giallastro, nelle percentuali indicate dalla D.L.. Non sarà accettato materiale difettoso, con cavità, porosità, inclusioni e qualsiasi altro difetto che comprometta l’estetica e la buona esecuzione della pavimentazione.</w:t>
      </w:r>
    </w:p>
    <w:p>
      <w:pPr>
        <w:pStyle w:val="Testodelblocco"/>
        <w:ind w:left="0" w:right="0" w:hanging="0"/>
        <w:rPr>
          <w:sz w:val="28"/>
        </w:rPr>
      </w:pPr>
      <w:r>
        <w:rPr>
          <w:sz w:val="28"/>
        </w:rPr>
        <w:t>La posa dell’acciottolato dovrà avvenire su substrato di allettamento in sabbia grossa mista a cemento (Rck 325, dosato a ql. 3 per mc di inerte) cui farà seguito la rullatura e la battitura con piastra vibrante. E’ compresa la successiva sigillatura dei giunti con malta fluida di sabbia grossa e cemento (Rck 325, dosato a ql. 3,5 per mc di inerti) sino alla quota inferiore di cm 2 dal piano di calpestio e l’immediata successiva stuccatura a fresco con sabbia grossa.</w:t>
      </w:r>
    </w:p>
    <w:p>
      <w:pPr>
        <w:pStyle w:val="Testodelblocco"/>
        <w:ind w:left="0" w:right="0" w:hanging="0"/>
        <w:rPr>
          <w:sz w:val="28"/>
        </w:rPr>
      </w:pPr>
      <w:r>
        <w:rPr>
          <w:sz w:val="28"/>
        </w:rPr>
        <w:t>E’ compreso ogni onere per la disposizione a file parallele, tagli, sfrido, disegni particolari per disposizioni o cromatismi definiti negli elaborati grafici o dalla D.L., etc…, per la messa in quota di botole e caditoie, per il riempimento di botole, chiusini nella medesima tipologia di pavimentazione, la pulizia finale dei pozzetti e quant’altro richiesto a discrezione della D.L. per dare una pavimentazione eseguita a perfetta regola d’arte e durevole nel tempo, in armonia con la pavimentazione circostante di cui il manufatto fa parte sostanziale e adatta a sopportare nel tempo, senza subire modificazioni, deformazioni o rotture, il traffico veicolare.</w:t>
      </w:r>
    </w:p>
    <w:p>
      <w:pPr>
        <w:pStyle w:val="Testodelblocco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Testodelblocco"/>
        <w:ind w:left="0" w:right="0" w:hanging="0"/>
        <w:rPr>
          <w:b/>
          <w:b/>
          <w:sz w:val="28"/>
        </w:rPr>
      </w:pPr>
      <w:r>
        <w:rPr>
          <w:b/>
          <w:sz w:val="28"/>
        </w:rPr>
        <w:t>Lastrico stradale in pietra arenaria dura tipo “Albarese”</w:t>
      </w:r>
    </w:p>
    <w:p>
      <w:pPr>
        <w:pStyle w:val="Testodelblocco"/>
        <w:ind w:left="0" w:right="0" w:hanging="0"/>
        <w:rPr>
          <w:sz w:val="28"/>
        </w:rPr>
      </w:pPr>
      <w:r>
        <w:rPr>
          <w:sz w:val="28"/>
        </w:rPr>
        <w:t>Realizzazione di lastrico stradale in pietra arenaria dura tipo “ALBARESE” dal colore grigio, bordo a filo segato, spessore cm 12, larghezza variabile, secondo disegni esecutivi e indicazioni della D.L. (prevalente cm 35), posato “a correre” nel senso della lunghezza.</w:t>
      </w:r>
    </w:p>
    <w:p>
      <w:pPr>
        <w:pStyle w:val="Testodelblocco"/>
        <w:ind w:left="0" w:right="0" w:hanging="0"/>
        <w:rPr>
          <w:sz w:val="28"/>
        </w:rPr>
      </w:pPr>
      <w:r>
        <w:rPr>
          <w:sz w:val="28"/>
        </w:rPr>
        <w:t>Il materiale lapideo dovrà soddisfare le caratteristiche fisico-meccaniche di seguito esposte:</w:t>
      </w:r>
    </w:p>
    <w:p>
      <w:pPr>
        <w:pStyle w:val="Testodelblocco"/>
        <w:ind w:left="0" w:right="0" w:hanging="0"/>
        <w:rPr>
          <w:sz w:val="28"/>
        </w:rPr>
      </w:pPr>
      <w:r>
        <w:rPr>
          <w:sz w:val="28"/>
        </w:rPr>
        <w:t>1) RESISTENZA ALLA COMPRESSIONE &gt; 130 N/mmq;</w:t>
      </w:r>
    </w:p>
    <w:p>
      <w:pPr>
        <w:pStyle w:val="Testodelblocco"/>
        <w:ind w:left="0" w:right="0" w:hanging="0"/>
        <w:rPr>
          <w:sz w:val="28"/>
        </w:rPr>
      </w:pPr>
      <w:r>
        <w:rPr>
          <w:sz w:val="28"/>
        </w:rPr>
        <w:t>2) Grado d’USURA &lt; 3mm;</w:t>
      </w:r>
    </w:p>
    <w:p>
      <w:pPr>
        <w:pStyle w:val="Testodelblocco"/>
        <w:ind w:left="0" w:right="0" w:hanging="0"/>
        <w:rPr>
          <w:sz w:val="28"/>
        </w:rPr>
      </w:pPr>
      <w:r>
        <w:rPr>
          <w:sz w:val="28"/>
        </w:rPr>
        <w:t>3) NON GELIVITA’.</w:t>
      </w:r>
    </w:p>
    <w:p>
      <w:pPr>
        <w:pStyle w:val="Testodelblocco"/>
        <w:ind w:left="0" w:right="0" w:hanging="0"/>
        <w:rPr>
          <w:sz w:val="28"/>
        </w:rPr>
      </w:pPr>
      <w:r>
        <w:rPr>
          <w:sz w:val="28"/>
        </w:rPr>
        <w:t>Non sarà accettato materiale imbrillato, con spaccature (da punta od altro), peli di discontinuità, cavità, inclusioni e quant’altro difetto che comprometta l’estetica e la buona esecuzione della pavimentazione.</w:t>
      </w:r>
    </w:p>
    <w:p>
      <w:pPr>
        <w:pStyle w:val="Testodelblocco"/>
        <w:ind w:left="0" w:right="0" w:hanging="0"/>
        <w:rPr>
          <w:sz w:val="28"/>
        </w:rPr>
      </w:pPr>
      <w:r>
        <w:rPr>
          <w:sz w:val="28"/>
        </w:rPr>
        <w:t>Sono compresi gli eventuali oneri per la formazione di nastrino perimetrale, per la fiammatura della superficie eseguita fuori opera con fiamma ossiacetilenica e/o la lavorazione sul piano con finitura “a pelle liscia”, “alla punta”, bocciardata o altro a discrezione della D.L..</w:t>
      </w:r>
    </w:p>
    <w:p>
      <w:pPr>
        <w:pStyle w:val="Testodelblocco"/>
        <w:ind w:left="0" w:right="0" w:hanging="0"/>
        <w:rPr>
          <w:sz w:val="28"/>
        </w:rPr>
      </w:pPr>
      <w:r>
        <w:rPr>
          <w:sz w:val="28"/>
        </w:rPr>
        <w:t>La posa in opera del lastrico dovrà avvenire su letto di malta cementizia (cemento Rck 325 dosato a ql. 4,5 per mc d’inerti) cui seguirà la stuccatura dei giunti a sabbia e cemento (Rck 325 dosato a ql. 3,5 per mc di inerti).</w:t>
      </w:r>
    </w:p>
    <w:p>
      <w:pPr>
        <w:pStyle w:val="Testodelblocco"/>
        <w:ind w:left="0" w:right="0" w:hanging="0"/>
        <w:rPr>
          <w:sz w:val="28"/>
        </w:rPr>
      </w:pPr>
      <w:r>
        <w:rPr>
          <w:sz w:val="28"/>
        </w:rPr>
        <w:t>E’ compreso ogni onere per la disposizione a file parallele, tagli, sfrido, disegni particolari così come definiti negli elaborati grafici, etc…, per la messa in quota di botole e caditoie, per il riempimento di botole, chiusini nella medesima tipologia di pavimentazione, la pulizia e il lavaggio della superficie finita, la pulizia finale dei pozzetti, e quant’altro richiesto a discrezione della D.L.; il tutto per dare una pavimentazione eseguita a perfetta regola d’arte e durevole nel tempo, in armonia con la pavimentazione circostante di cui il manufatto fa parte sostanziale e adatta a sopportare nel tempo, senza subire modificazioni, deformazioni o rotture, il traffico veicolare.</w:t>
      </w:r>
    </w:p>
    <w:p>
      <w:pPr>
        <w:pStyle w:val="Testodelblocco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Testodelblocco"/>
        <w:ind w:left="0" w:right="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stodelblocco"/>
        <w:ind w:left="0" w:right="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stodelblocco"/>
        <w:ind w:left="0" w:right="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stodelblocco"/>
        <w:ind w:left="0" w:right="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stodelblocco"/>
        <w:ind w:left="0" w:right="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stodelblocco"/>
        <w:ind w:left="0" w:right="0" w:hanging="0"/>
        <w:rPr>
          <w:b/>
          <w:b/>
          <w:sz w:val="28"/>
        </w:rPr>
      </w:pPr>
      <w:r>
        <w:rPr>
          <w:b/>
          <w:sz w:val="28"/>
        </w:rPr>
        <w:t>Fornitura e posa in opera di cordoli e bordature per pavimentazione in pietra arenaria dura tipo ALBARESE, di colore grigio, di sezione massima cm. 15x20</w:t>
      </w:r>
    </w:p>
    <w:p>
      <w:pPr>
        <w:pStyle w:val="Testodelblocco"/>
        <w:ind w:left="0" w:right="0" w:hanging="0"/>
        <w:rPr>
          <w:sz w:val="28"/>
        </w:rPr>
      </w:pPr>
      <w:r>
        <w:rPr>
          <w:sz w:val="28"/>
        </w:rPr>
        <w:t>Fornitura e posa in opera di cordoli e bordature per pavimentazione in pietra arenaria dura tipo ALBARESE, di colore grigio, di sezione massima cm 15x20, lunghezza “a correre”, tagliato a sega e lavorato in superficie a “pelle liscia”, bocciardato, fiammato, o altro a discrezione della D.L..</w:t>
      </w:r>
    </w:p>
    <w:p>
      <w:pPr>
        <w:pStyle w:val="Testodelblocco"/>
        <w:ind w:left="0" w:right="0" w:hanging="0"/>
        <w:rPr>
          <w:sz w:val="28"/>
        </w:rPr>
      </w:pPr>
      <w:r>
        <w:rPr>
          <w:sz w:val="28"/>
        </w:rPr>
        <w:t>Il materiale dovrà soddisfare le caratteristiche fisico-meccaniche di seguito esposte:</w:t>
      </w:r>
    </w:p>
    <w:p>
      <w:pPr>
        <w:pStyle w:val="Testodelblocco"/>
        <w:ind w:left="0" w:right="0" w:hanging="0"/>
        <w:rPr>
          <w:sz w:val="28"/>
        </w:rPr>
      </w:pPr>
      <w:r>
        <w:rPr>
          <w:sz w:val="28"/>
        </w:rPr>
        <w:t>1) RESISTENZA ALLA COMPRESSIONE &gt; 130 N/mmq;</w:t>
      </w:r>
    </w:p>
    <w:p>
      <w:pPr>
        <w:pStyle w:val="Testodelblocco"/>
        <w:ind w:left="0" w:right="0" w:hanging="0"/>
        <w:rPr>
          <w:sz w:val="28"/>
        </w:rPr>
      </w:pPr>
      <w:r>
        <w:rPr>
          <w:sz w:val="28"/>
        </w:rPr>
        <w:t>2) Grado d’USURA &lt; 3mm;</w:t>
      </w:r>
    </w:p>
    <w:p>
      <w:pPr>
        <w:pStyle w:val="Testodelblocco"/>
        <w:ind w:left="0" w:right="0" w:hanging="0"/>
        <w:rPr>
          <w:sz w:val="28"/>
        </w:rPr>
      </w:pPr>
      <w:r>
        <w:rPr>
          <w:sz w:val="28"/>
        </w:rPr>
        <w:t>3) NON GELIVITA’.</w:t>
      </w:r>
    </w:p>
    <w:p>
      <w:pPr>
        <w:pStyle w:val="Testodelblocco"/>
        <w:ind w:left="0" w:right="0" w:hanging="0"/>
        <w:rPr>
          <w:sz w:val="28"/>
        </w:rPr>
      </w:pPr>
      <w:r>
        <w:rPr>
          <w:sz w:val="28"/>
        </w:rPr>
        <w:t>Non sarà accettato materiale imbrillato, con spaccature (da punta od altro), presenza di peli di discontinuità, cavità, inclusioni e quant’altro difetto che comprometta l’estetica e la buona esecuzione della pavimentazione.</w:t>
      </w:r>
    </w:p>
    <w:p>
      <w:pPr>
        <w:pStyle w:val="Testodelblocco"/>
        <w:ind w:left="0" w:right="0" w:hanging="0"/>
        <w:rPr>
          <w:sz w:val="28"/>
        </w:rPr>
      </w:pPr>
      <w:r>
        <w:rPr>
          <w:sz w:val="28"/>
        </w:rPr>
        <w:t>E’ compreso ogni onere per lo scavo, il getto di sottofondo e il rinfianco in calcestruzzo (dosato a ql. 3 di cemento Rck 325 per mc di inerte), per uno spessore continuo di cm 15, atto a garantire che il manufatto non subisca movimenti nel tempo. Sono compresi gli oneri per il tracciamento dei fili, il livellamento, la formazione delle pendenze, la stuccatura dei giunti a sabbia e cemento (Rck 325 dosato a ql. 3,5 per mc d’inerti).</w:t>
      </w:r>
    </w:p>
    <w:p>
      <w:pPr>
        <w:pStyle w:val="Testodelblocco"/>
        <w:ind w:left="0" w:right="0" w:hanging="0"/>
        <w:rPr>
          <w:sz w:val="28"/>
        </w:rPr>
      </w:pPr>
      <w:r>
        <w:rPr>
          <w:sz w:val="28"/>
        </w:rPr>
        <w:t>E’ compreso ogni onere per tagli, sfrido, la pulizia ed il lavaggio della superficie finita etc…al fine di dare la cordonata eseguita a perfetta regola d’arte secondo le quote ed i livelli indicati dalla D.L., durevole nel tempo, in armonia con la pavimentazione circostante di cui il manufatto fa parte sostanziale e  adatto a sopportare nel tempo, senza subire modificazioni, deformazioni o rotture, il traffico veicolare.</w:t>
      </w:r>
    </w:p>
    <w:p>
      <w:pPr>
        <w:pStyle w:val="Testodelblocco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Testodelblocco"/>
        <w:ind w:left="0" w:right="0" w:hanging="0"/>
        <w:rPr>
          <w:sz w:val="28"/>
        </w:rPr>
      </w:pPr>
      <w:r>
        <w:rPr>
          <w:sz w:val="28"/>
        </w:rPr>
      </w:r>
    </w:p>
    <w:sectPr>
      <w:footerReference w:type="default" r:id="rId2"/>
      <w:type w:val="nextPage"/>
      <w:pgSz w:w="11906" w:h="16838"/>
      <w:pgMar w:left="1418" w:right="1134" w:gutter="0" w:header="0" w:top="1418" w:footer="720" w:bottom="1134"/>
      <w:pgNumType w:start="2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57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delblocco">
    <w:name w:val="Testo del blocco"/>
    <w:basedOn w:val="Normal"/>
    <w:qFormat/>
    <w:pPr>
      <w:ind w:left="1701" w:right="1701" w:hanging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04T08:48:00Z</dcterms:created>
  <dc:creator>Arch. Mecati Roberto</dc:creator>
  <dc:description/>
  <dc:language>en-US</dc:language>
  <cp:lastModifiedBy>Arch. Mecati Roberto</cp:lastModifiedBy>
  <cp:lastPrinted>2002-11-06T18:32:00Z</cp:lastPrinted>
  <dcterms:modified xsi:type="dcterms:W3CDTF">2003-05-06T11:39:00Z</dcterms:modified>
  <cp:revision>18</cp:revision>
  <dc:subject/>
  <dc:title/>
</cp:coreProperties>
</file>